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EASE TRACKING SYST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ta Mode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</wp:posOffset>
                </wp:positionH>
                <wp:positionV relativeFrom="paragraph">
                  <wp:posOffset>108585</wp:posOffset>
                </wp:positionV>
                <wp:extent cx="1299210" cy="6591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PS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releasedtt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releasel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8.55pt;mso-position-vertical-relative:text;margin-left:13.6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PSRELEAS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sz w:val="24"/>
                          <w:u w:val="single"/>
                        </w:rPr>
                        <w:t>releasedttm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release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7915</wp:posOffset>
                </wp:positionH>
                <wp:positionV relativeFrom="paragraph">
                  <wp:posOffset>108585</wp:posOffset>
                </wp:positionV>
                <wp:extent cx="1939290" cy="102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U_PUUFMOD_TB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u_puuf</w:t>
                              <w:softHyphen/>
                              <w:t>_m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puuf_mod_ty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puuf_mod_d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s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0.7pt;mso-wrap-distance-left:9.05pt;mso-wrap-distance-right:9.05pt;mso-wrap-distance-top:0pt;mso-wrap-distance-bottom:0pt;margin-top:8.55pt;mso-position-vertical-relative:text;margin-left:186.4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U_PUUFMOD_TB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u_puuf</w:t>
                        <w:softHyphen/>
                        <w:t>_mo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puuf_mod_typ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puuf_mod_d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108585</wp:posOffset>
                </wp:positionV>
                <wp:extent cx="1847850" cy="842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PSPROJECTDEF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roject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………………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8.55pt;mso-position-vertical-relative:text;margin-left:388.0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PSPROJECTDEF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projectnam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…………………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4560</wp:posOffset>
                </wp:positionH>
                <wp:positionV relativeFrom="paragraph">
                  <wp:posOffset>187960</wp:posOffset>
                </wp:positionV>
                <wp:extent cx="0" cy="128016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4.8pt" to="172.8pt,1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2880</wp:posOffset>
                </wp:positionH>
                <wp:positionV relativeFrom="paragraph">
                  <wp:posOffset>187960</wp:posOffset>
                </wp:positionV>
                <wp:extent cx="0" cy="1005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4.8pt" to="-14.4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2880</wp:posOffset>
                </wp:positionH>
                <wp:positionV relativeFrom="paragraph">
                  <wp:posOffset>18796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4.8pt" to="14.3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4560</wp:posOffset>
                </wp:positionH>
                <wp:positionV relativeFrom="paragraph">
                  <wp:posOffset>18796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4.8pt" to="187.15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49440</wp:posOffset>
                </wp:positionH>
                <wp:positionV relativeFrom="paragraph">
                  <wp:posOffset>96520</wp:posOffset>
                </wp:positionV>
                <wp:extent cx="0" cy="3291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7.6pt" to="547.2pt,2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6560</wp:posOffset>
                </wp:positionH>
                <wp:positionV relativeFrom="paragraph">
                  <wp:posOffset>9652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7.6pt" to="547.1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4880</wp:posOffset>
                </wp:positionH>
                <wp:positionV relativeFrom="paragraph">
                  <wp:posOffset>7493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9pt" to="388.7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54880</wp:posOffset>
                </wp:positionH>
                <wp:positionV relativeFrom="paragraph">
                  <wp:posOffset>74930</wp:posOffset>
                </wp:positionV>
                <wp:extent cx="0" cy="10972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9pt" to="374.4pt,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92075</wp:posOffset>
                </wp:positionV>
                <wp:extent cx="1756410" cy="567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U_PSREL_SR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releasel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7.2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U_PSREL_SR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release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8235</wp:posOffset>
                </wp:positionH>
                <wp:positionV relativeFrom="paragraph">
                  <wp:posOffset>183515</wp:posOffset>
                </wp:positionV>
                <wp:extent cx="1847850" cy="17564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PSPROJECTIT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rojectna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objecttyp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objectid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objectvalue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objectid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objectvalue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38.3pt;mso-wrap-distance-left:9.05pt;mso-wrap-distance-right:9.05pt;mso-wrap-distance-top:0pt;mso-wrap-distance-bottom:0pt;margin-top:14.45pt;mso-position-vertical-relative:text;margin-left:388.0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PSPROJECTIT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projectna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objecttyp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objectid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objectvalue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 . . . . . . . . 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objectid4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objectvalue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 . . . . . . . . . . 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2880</wp:posOffset>
                </wp:positionH>
                <wp:positionV relativeFrom="paragraph">
                  <wp:posOffset>17145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3.5pt" to="-0.0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49860</wp:posOffset>
                </wp:positionV>
                <wp:extent cx="91440" cy="914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pt" to="187.1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54880</wp:posOffset>
                </wp:positionH>
                <wp:positionV relativeFrom="paragraph">
                  <wp:posOffset>149860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1.8pt" to="388.7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82880</wp:posOffset>
                </wp:positionH>
                <wp:positionV relativeFrom="paragraph">
                  <wp:posOffset>149860</wp:posOffset>
                </wp:positionV>
                <wp:extent cx="0" cy="12801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1.8pt" to="-14.4pt,1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7915</wp:posOffset>
                </wp:positionH>
                <wp:positionV relativeFrom="paragraph">
                  <wp:posOffset>48895</wp:posOffset>
                </wp:positionV>
                <wp:extent cx="1939290" cy="22136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U_INC_RPT_TB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u_puuf</w:t>
                              <w:softHyphen/>
                              <w:t>_m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cident_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tech_do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ject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rel_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leaselab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int_p_re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int_bbb_r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developer_n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tech_spec_re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scrl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74.3pt;mso-wrap-distance-left:9.05pt;mso-wrap-distance-right:9.05pt;mso-wrap-distance-top:0pt;mso-wrap-distance-bottom:0pt;margin-top:3.85pt;mso-position-vertical-relative:text;margin-left:186.4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U_INC_RPT_TB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u_puuf</w:t>
                        <w:softHyphen/>
                        <w:t>_m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cident_i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tech_doc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jectnam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rel_nam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leaselabe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int_p_re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int_bbb_re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developer_n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tech_spec_rev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scr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2880</wp:posOffset>
                </wp:positionH>
                <wp:positionV relativeFrom="paragraph">
                  <wp:posOffset>122555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96.5pt" to="-0.05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113411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9.3pt" to="-0.05pt,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1225550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96.5pt" to="-0.0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9pt" to="187.1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3440</wp:posOffset>
                </wp:positionH>
                <wp:positionV relativeFrom="paragraph">
                  <wp:posOffset>128270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0.1pt" to="388.7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3440</wp:posOffset>
                </wp:positionH>
                <wp:positionV relativeFrom="paragraph">
                  <wp:posOffset>128270</wp:posOffset>
                </wp:positionV>
                <wp:extent cx="0" cy="4572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0.1pt" to="367.2pt,3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6560</wp:posOffset>
                </wp:positionH>
                <wp:positionV relativeFrom="paragraph">
                  <wp:posOffset>195707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54.1pt" to="547.15pt,1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4560</wp:posOffset>
                </wp:positionH>
                <wp:positionV relativeFrom="paragraph">
                  <wp:posOffset>3683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.9pt" to="187.1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6320</wp:posOffset>
                </wp:positionH>
                <wp:positionV relativeFrom="paragraph">
                  <wp:posOffset>-146050</wp:posOffset>
                </wp:positionV>
                <wp:extent cx="91440" cy="914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11.5pt" to="388.75pt,-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46320</wp:posOffset>
                </wp:positionH>
                <wp:positionV relativeFrom="paragraph">
                  <wp:posOffset>-54610</wp:posOffset>
                </wp:positionV>
                <wp:extent cx="91440" cy="914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4.3pt" to="388.7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4505</wp:posOffset>
                </wp:positionV>
                <wp:extent cx="1847850" cy="9334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U_RELNAME_TB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u_rel_nam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esc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releasel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8.1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U_RELNAME_TB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u_rel_nam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esc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release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7915</wp:posOffset>
                </wp:positionH>
                <wp:positionV relativeFrom="paragraph">
                  <wp:posOffset>2404745</wp:posOffset>
                </wp:positionV>
                <wp:extent cx="1939290" cy="23964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U_PROMOTE_TB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u_puuf</w:t>
                              <w:softHyphen/>
                              <w:t>_m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cident_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u_ps_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u_target_envir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promoted_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promote_d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sec_applied_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security_d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security_d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tested_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tested_d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scrlon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escrl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88.7pt;mso-wrap-distance-left:9.05pt;mso-wrap-distance-right:9.05pt;mso-wrap-distance-top:0pt;mso-wrap-distance-bottom:0pt;margin-top:189.35pt;mso-position-vertical-relative:text;margin-left:186.4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U_PROMOTE_TB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u_puuf</w:t>
                        <w:softHyphen/>
                        <w:t>_m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cident_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u_ps_environ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u_target_enviro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promoted_b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promote_d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sec_applied_b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security_d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security_don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tested_b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tested_d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scrlong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escr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28235</wp:posOffset>
                </wp:positionH>
                <wp:positionV relativeFrom="paragraph">
                  <wp:posOffset>1581785</wp:posOffset>
                </wp:positionV>
                <wp:extent cx="1847850" cy="12992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EU_PROJDEFN_V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rojectnam</w:t>
                            </w: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rojectdesc</w:t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lastupddtt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lastupdopri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escrl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2.3pt;mso-wrap-distance-left:9.05pt;mso-wrap-distance-right:9.05pt;mso-wrap-distance-top:0pt;mso-wrap-distance-bottom:0pt;margin-top:124.55pt;mso-position-vertical-relative:text;margin-left:388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EU_PROJDEFN_V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projectnam</w:t>
                      </w:r>
                      <w:r>
                        <w:rPr>
                          <w:b/>
                          <w:sz w:val="24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rojectdesc</w:t>
                      </w:r>
                      <w:r>
                        <w:rPr>
                          <w:i/>
                          <w:sz w:val="24"/>
                          <w:u w:val="single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lastupddtt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lastupdopri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escr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8235</wp:posOffset>
                </wp:positionH>
                <wp:positionV relativeFrom="paragraph">
                  <wp:posOffset>4324985</wp:posOffset>
                </wp:positionV>
                <wp:extent cx="1847850" cy="8420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EU_REP_OBJ_TB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jecttyp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u_rep_obj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comp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340.55pt;mso-position-vertical-relative:text;margin-left:388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EU_REP_OBJ_TB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bjecttyp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eu_rep_objec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com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0240</wp:posOffset>
                </wp:positionH>
                <wp:positionV relativeFrom="paragraph">
                  <wp:posOffset>248412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95.6pt" to="151.2pt,2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2575560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02.8pt" to="143.95pt,2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4880</wp:posOffset>
                </wp:positionH>
                <wp:positionV relativeFrom="paragraph">
                  <wp:posOffset>330708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60.4pt" to="388.75pt,2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4880</wp:posOffset>
                </wp:positionH>
                <wp:positionV relativeFrom="paragraph">
                  <wp:posOffset>1752600</wp:posOffset>
                </wp:positionV>
                <wp:extent cx="0" cy="15544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38pt" to="374.4pt,26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4880</wp:posOffset>
                </wp:positionH>
                <wp:positionV relativeFrom="paragraph">
                  <wp:posOffset>1752600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38pt" to="388.7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4560</wp:posOffset>
                </wp:positionH>
                <wp:positionV relativeFrom="paragraph">
                  <wp:posOffset>5227320</wp:posOffset>
                </wp:positionV>
                <wp:extent cx="0" cy="10058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11.6pt" to="172.8pt,4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456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2pt" to="187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3440</wp:posOffset>
                </wp:positionH>
                <wp:positionV relativeFrom="paragraph">
                  <wp:posOffset>4495800</wp:posOffset>
                </wp:positionV>
                <wp:extent cx="2743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354pt" to="388.75pt,3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4560</wp:posOffset>
                </wp:positionH>
                <wp:positionV relativeFrom="paragraph">
                  <wp:posOffset>6233160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90.8pt" to="187.15pt,4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3120</wp:posOffset>
                </wp:positionH>
                <wp:positionV relativeFrom="paragraph">
                  <wp:posOffset>198120</wp:posOffset>
                </wp:positionV>
                <wp:extent cx="2743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6pt" to="187.1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3120</wp:posOffset>
                </wp:positionH>
                <wp:positionV relativeFrom="paragraph">
                  <wp:posOffset>275844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17.2pt" to="187.15pt,2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3032760</wp:posOffset>
                </wp:positionV>
                <wp:extent cx="54864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8.8pt" to="187.15pt,23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4560</wp:posOffset>
                </wp:positionH>
                <wp:positionV relativeFrom="paragraph">
                  <wp:posOffset>257556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02.8pt" to="187.15pt,2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4560</wp:posOffset>
                </wp:positionH>
                <wp:positionV relativeFrom="paragraph">
                  <wp:posOffset>15240</wp:posOffset>
                </wp:positionV>
                <wp:extent cx="0" cy="2560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2pt" to="172.8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4560</wp:posOffset>
                </wp:positionH>
                <wp:positionV relativeFrom="paragraph">
                  <wp:posOffset>5227320</wp:posOffset>
                </wp:positionV>
                <wp:extent cx="1828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11.6pt" to="187.15pt,4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82880</wp:posOffset>
                </wp:positionH>
                <wp:positionV relativeFrom="paragraph">
                  <wp:posOffset>-259080</wp:posOffset>
                </wp:positionV>
                <wp:extent cx="1828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20.4pt" to="-0.05pt,-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03120</wp:posOffset>
                </wp:positionH>
                <wp:positionV relativeFrom="paragraph">
                  <wp:posOffset>198120</wp:posOffset>
                </wp:positionV>
                <wp:extent cx="0" cy="2560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5.6pt" to="165.6pt,2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20240</wp:posOffset>
                </wp:positionH>
                <wp:positionV relativeFrom="paragraph">
                  <wp:posOffset>2941320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31.6pt" to="187.15pt,2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7360</wp:posOffset>
                </wp:positionH>
                <wp:positionV relativeFrom="paragraph">
                  <wp:posOffset>2484120</wp:posOffset>
                </wp:positionV>
                <wp:extent cx="1828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5.6pt" to="151.15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257556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2.8pt" to="144pt,2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200275</wp:posOffset>
                </wp:positionV>
                <wp:extent cx="1756410" cy="84201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U_PS_ENV_TB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u_ps_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esc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escrl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66.3pt;mso-wrap-distance-left:9.05pt;mso-wrap-distance-right:9.05pt;mso-wrap-distance-top:0pt;mso-wrap-distance-bottom:0pt;margin-top:173.2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U_PS_ENV_TB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u_ps_environmen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esc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escr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8235</wp:posOffset>
                </wp:positionH>
                <wp:positionV relativeFrom="paragraph">
                  <wp:posOffset>5309235</wp:posOffset>
                </wp:positionV>
                <wp:extent cx="1756410" cy="56769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U_INSTALL_TB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last_inci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418.05pt;mso-position-vertical-relative:text;margin-left:388.0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U_INSTALL_TB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last_inc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8235</wp:posOffset>
                </wp:positionH>
                <wp:positionV relativeFrom="paragraph">
                  <wp:posOffset>2931795</wp:posOffset>
                </wp:positionV>
                <wp:extent cx="1847850" cy="102489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EU_NON_REP_TB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jectna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u_nonrep_obj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nonrep_obj_ty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vcs_ver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</w: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1799590" cy="902970"/>
                                  <wp:effectExtent l="0" t="0" r="0" b="0"/>
                                  <wp:docPr id="5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5" r="-1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0.7pt;mso-wrap-distance-left:9.05pt;mso-wrap-distance-right:9.05pt;mso-wrap-distance-top:0pt;mso-wrap-distance-bottom:0pt;margin-top:230.85pt;mso-position-vertical-relative:text;margin-left:388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EU_NON_REP_TB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jectna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u_nonrep_objec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nonrep_obj_ty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vcs_ver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ab/>
                      </w: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1799590" cy="902970"/>
                            <wp:effectExtent l="0" t="0" r="0" b="0"/>
                            <wp:docPr id="5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5" r="-1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7915</wp:posOffset>
                </wp:positionH>
                <wp:positionV relativeFrom="paragraph">
                  <wp:posOffset>4852035</wp:posOffset>
                </wp:positionV>
                <wp:extent cx="1939290" cy="65913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EU_PC_PROG_TB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gty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pc_ev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1.9pt;mso-wrap-distance-left:9.05pt;mso-wrap-distance-right:9.05pt;mso-wrap-distance-top:0pt;mso-wrap-distance-bottom:0pt;margin-top:382.05pt;mso-position-vertical-relative:text;margin-left:186.4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EU_PC_PROG_TB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gtyp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pc_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3571875</wp:posOffset>
                </wp:positionV>
                <wp:extent cx="1939290" cy="257937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U_RTS_QUE_TB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neu_puuf</w:t>
                              <w:softHyphen/>
                              <w:t>_mod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neu_build_d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ject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rel_nam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neu_priorit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neu_target_envir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post_d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req_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req_by_gr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desc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req_d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exc_co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03.1pt;mso-wrap-distance-left:9.05pt;mso-wrap-distance-right:9.05pt;mso-wrap-distance-top:0pt;mso-wrap-distance-bottom:0pt;margin-top:281.2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U_RTS_QUE_TB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neu_puuf</w:t>
                        <w:softHyphen/>
                        <w:t>_mod</w:t>
                      </w:r>
                      <w:r>
                        <w:rPr>
                          <w:sz w:val="24"/>
                          <w:u w:val="single"/>
                        </w:rPr>
                        <w:t xml:space="preserve"> neu_build_d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jectname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neu_rel_nam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neu_priorit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neu_target_enviro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post_d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req_b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req_by_gr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desc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req_d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exc_c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7915</wp:posOffset>
                </wp:positionH>
                <wp:positionV relativeFrom="paragraph">
                  <wp:posOffset>5857875</wp:posOffset>
                </wp:positionV>
                <wp:extent cx="1939290" cy="84201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U_DERIVED_R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eu_objectty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objectvalue_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u_objectvalue_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66.3pt;mso-wrap-distance-left:9.05pt;mso-wrap-distance-right:9.05pt;mso-wrap-distance-top:0pt;mso-wrap-distance-bottom:0pt;margin-top:461.25pt;mso-position-vertical-relative:text;margin-left:186.4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U_DERIVED_R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eu_objecttyp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objectvalue_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u_objectvalue_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3:18:00Z</dcterms:created>
  <dc:creator>S Ellish</dc:creator>
  <dc:description/>
  <dc:language>en-US</dc:language>
  <cp:lastModifiedBy>Ramon H. Venegas</cp:lastModifiedBy>
  <cp:lastPrinted>1999-08-23T11:59:00Z</cp:lastPrinted>
  <dcterms:modified xsi:type="dcterms:W3CDTF">1999-08-28T15:24:00Z</dcterms:modified>
  <cp:revision>11</cp:revision>
  <dc:subject/>
  <dc:title>RELEASE TRACKING SYSTEM</dc:title>
</cp:coreProperties>
</file>